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/>
        <w:tc>
          <w:tcPr>
            <w:tcW w:w="511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YNDICAT DES COPROPRIETAI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ARTREUSES DE JOLIMO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 avenue Yves Brunau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00  TOULOU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rFonts w:cs="Arial" w:ascii="Arial" w:hAnsi="Arial"/>
                <w:sz w:val="20"/>
              </w:rPr>
              <w:tab/>
              <w:t>05 61 48 56 45  (syndic)</w:t>
              <w:br/>
              <w:tab/>
              <w:t>05 34 25 17 30  (comptable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eastAsia="Webdings" w:cs="Webdings" w:ascii="Webdings" w:hAnsi="Webdings"/>
              </w:rPr>
              <w:t></w:t>
            </w:r>
            <w:r>
              <w:rPr>
                <w:rFonts w:cs="Times New Roman" w:ascii="Times New Roman" w:hAnsi="Times New Roman"/>
              </w:rPr>
              <w:tab/>
              <w:t>syndic.chartreuses@laposte.ne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spacing w:before="120" w:after="0"/>
              <w:rPr>
                <w:rFonts w:ascii="Arial" w:hAnsi="Arial" w:cs="Arial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1329055" cy="898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05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2810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ulouse, le 27 février 2004</w:t>
            </w:r>
          </w:p>
        </w:tc>
      </w:tr>
    </w:tbl>
    <w:p>
      <w:pPr>
        <w:pStyle w:val="Normal"/>
        <w:spacing w:before="480" w:after="120"/>
        <w:rPr/>
      </w:pPr>
      <w:r>
        <w:rPr>
          <w:rFonts w:cs="Arial" w:ascii="Arial" w:hAnsi="Arial"/>
        </w:rPr>
        <w:t>A Madame Cazenaud</w:t>
        <w:br/>
        <w:t>ANCC</w:t>
      </w:r>
    </w:p>
    <w:p>
      <w:pPr>
        <w:pStyle w:val="Normal"/>
        <w:spacing w:before="720" w:after="720"/>
        <w:rPr/>
      </w:pPr>
      <w:r>
        <w:rPr>
          <w:rFonts w:cs="Arial" w:ascii="Arial" w:hAnsi="Arial"/>
        </w:rPr>
        <w:t>Madame,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Je vous ai téléphoné il y a environ deux mois, pour préparer la fin d'exercice de notre copropriété, adhérente à l'ANCC pour la troisième année. Grâce à votre aide, j’ai maintenant une comptabilité correcte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Il me reste un problème à résoudre : les appels à provisions 2003 sont supérieurs aux charges réellement payées, et je dois solder cet excédent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- Si les copropriétaires le désirent, nous le verserons dans le fonds de roulement (je sais comment procéder, vous me l’aviez expliqué au téléphone)</w:t>
        <w:tab/>
        <w:br/>
        <w:t>- S'ils préfèrent au contraire le déduire de leur prochain appel de charges, je ne sais pas comment faire, car il y a changement d'exercice…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iCs/>
        </w:rPr>
        <w:t>Pouvez-vous me donner la procédure à suivre pour ce dernier cas ?</w:t>
      </w:r>
    </w:p>
    <w:p>
      <w:pPr>
        <w:pStyle w:val="Normal"/>
        <w:spacing w:before="0" w:after="240"/>
        <w:ind w:right="-262" w:hanging="0"/>
        <w:jc w:val="both"/>
        <w:rPr/>
      </w:pPr>
      <w:r>
        <w:rPr>
          <w:rFonts w:cs="Arial" w:ascii="Arial" w:hAnsi="Arial"/>
          <w:i/>
          <w:iCs/>
        </w:rPr>
        <w:t>Pouvez-vous également me dire où trouver le plan de comptes spécifique à la copropriété ?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Merci de bien vouloir nous venir en aide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Je vous prie d'accepter, Madame, mes sincères salutations</w:t>
      </w:r>
    </w:p>
    <w:p>
      <w:pPr>
        <w:pStyle w:val="Normal"/>
        <w:spacing w:before="720" w:after="240"/>
        <w:ind w:left="45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0" w:after="24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an-Yves TACNET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decimal" w:pos="4320" w:leader="none"/>
        <w:tab w:val="left" w:pos="5220" w:leader="none"/>
      </w:tabs>
      <w:spacing w:before="0" w:after="24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0" w:after="240"/>
    </w:pPr>
    <w:rPr>
      <w:rFonts w:ascii="Times New Roman" w:hAnsi="Times New Roman" w:cs="Times New Roman"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8:02:00Z</dcterms:created>
  <dc:creator>Jean-Yves</dc:creator>
  <dc:description/>
  <cp:keywords/>
  <dc:language>en-US</dc:language>
  <cp:lastModifiedBy>Martin</cp:lastModifiedBy>
  <cp:lastPrinted>2002-08-30T21:40:00Z</cp:lastPrinted>
  <dcterms:modified xsi:type="dcterms:W3CDTF">2004-02-27T20:54:00Z</dcterms:modified>
  <cp:revision>13</cp:revision>
  <dc:subject/>
  <dc:title>SYNDICAT DES COPROPRIETAIRES</dc:title>
</cp:coreProperties>
</file>